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15 </w:t>
      </w:r>
      <w:r>
        <w:rPr/>
        <w:t>あなたに子供がいたら大学に行かせたいですか？</w:t>
      </w:r>
    </w:p>
    <w:p>
      <w:pPr>
        <w:pStyle w:val="Normal"/>
        <w:rPr/>
      </w:pPr>
      <w:r>
        <w:rPr/>
      </w:r>
    </w:p>
    <w:p>
      <w:pPr>
        <w:pStyle w:val="Normal"/>
        <w:rPr/>
      </w:pPr>
      <w:r>
        <w:rPr/>
        <w:t>やはり大学にはいかせたいと思います。自分の時間を有効に使えていろんな経験ができるのは大学時代しかないと思います。いろんな地域の知り合いができ</w:t>
      </w:r>
      <w:r>
        <w:rPr/>
        <w:t>(</w:t>
      </w:r>
      <w:r>
        <w:rPr/>
        <w:t>関西弁と沖縄出身の子の服のセンスには驚いた</w:t>
      </w:r>
      <w:r>
        <w:rPr/>
        <w:t>)</w:t>
      </w:r>
      <w:r>
        <w:rPr/>
        <w:t>見聞が広がるでしょう。また、好きなときに旅行などもいける時期です。大学には楽しいことがいろいろころがっています。子供にはぜひいかせてあげた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5:29:00Z</dcterms:created>
  <dc:creator> </dc:creator>
  <dc:description/>
  <cp:keywords/>
  <dc:language>en-US</dc:language>
  <cp:lastModifiedBy> </cp:lastModifiedBy>
  <dcterms:modified xsi:type="dcterms:W3CDTF">2011-01-08T15:38:00Z</dcterms:modified>
  <cp:revision>1</cp:revision>
  <dc:subject/>
  <dc:title>自己分析15 あなたに子供がいたら大学に行かせたいですか？</dc:title>
</cp:coreProperties>
</file>